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sible Timetable Structures – Monivae College </w:t>
        <w:tab/>
        <w:tab/>
        <w:tab/>
        <w:t>Staff PD Day 23/4/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iod Structure per Da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outlines a number of op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3"/>
        <w:gridCol w:w="1275"/>
        <w:gridCol w:w="1134"/>
        <w:gridCol w:w="1276"/>
        <w:gridCol w:w="1276"/>
        <w:gridCol w:w="1984"/>
        <w:gridCol w:w="2127"/>
      </w:tblGrid>
      <w:tr>
        <w:trPr>
          <w:tblHeader w:val="true"/>
          <w:trHeight w:val="96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eriods (per day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Periods</w:t>
            </w:r>
          </w:p>
          <w:p>
            <w:pPr>
              <w:pStyle w:val="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in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double (min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teaching minutes (per day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v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e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Highlighted option is current structure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your group, discuss each of the possible structures and make comments (positive and/or negative) about each in the spaces provided. Collate these responses onto the A3 copy given to each group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umber of Lines (therefore, number of subjects offered at VCE) in the timetabl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</w:rPr>
        <w:t xml:space="preserve">To maximise VCE teaching time we need to look at the number of lines in our timetable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 7 Lin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current 7 line structure at Monivae is based on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Year 11 undertaking 7 subjects; 5 elective subjects, English (English or Literature) &amp; RE (which is 4 periods per cycle and 1 period of private study)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Year 12 undertaking 7 subjects; 4 elective subjects, English (English or Literature), RE (which is 4 periods per cycle and 1 period of private study) &amp; 1 line of private study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table below is an extract from the VCE Subject Selection process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0"/>
        <w:gridCol w:w="417"/>
        <w:gridCol w:w="580"/>
        <w:gridCol w:w="696"/>
        <w:gridCol w:w="912"/>
        <w:gridCol w:w="8"/>
        <w:gridCol w:w="808"/>
        <w:gridCol w:w="808"/>
        <w:gridCol w:w="808"/>
        <w:gridCol w:w="808"/>
        <w:gridCol w:w="809"/>
      </w:tblGrid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FFFF"/>
                <w:sz w:val="72"/>
              </w:rPr>
              <w:t>4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 a possible program to meet your interests and career inten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 The minimum number of studies to be listed are -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Year 11 - 13 or 14 uni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Year 12 - 11 or 12 uni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ending upon the Religion studied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glish Studie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ligious Education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Units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</w:rPr>
            </w:pPr>
            <w:r>
              <w:rPr>
                <w:rFonts w:cs="Arial" w:ascii="Arial" w:hAnsi="Arial"/>
                <w:color w:val="FFFFFF"/>
                <w:sz w:val="7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ear 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</w:rPr>
            </w:pPr>
            <w:r>
              <w:rPr>
                <w:rFonts w:cs="Arial" w:ascii="Arial" w:hAnsi="Arial"/>
                <w:color w:val="FFFFFF"/>
                <w:sz w:val="7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</w:rPr>
            </w:pPr>
            <w:r>
              <w:rPr>
                <w:rFonts w:cs="Arial" w:ascii="Arial" w:hAnsi="Arial"/>
                <w:color w:val="FFFFFF"/>
                <w:sz w:val="7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ear 12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</w:rPr>
            </w:pPr>
            <w:r>
              <w:rPr>
                <w:rFonts w:cs="Arial" w:ascii="Arial" w:hAnsi="Arial"/>
                <w:color w:val="FFFFFF"/>
                <w:sz w:val="7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rrently, the 7 line structure/4 period day gives 5 periods per subject over the 9 day cycle which leaves a spare period per cycle for Miscellaneous Period (this is currently used for a combination of special events, School Assembly, year level meetings and/or homeroom time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68"/>
        <w:gridCol w:w="1418"/>
        <w:gridCol w:w="1984"/>
        <w:gridCol w:w="1560"/>
        <w:gridCol w:w="2693"/>
      </w:tblGrid>
      <w:tr>
        <w:trPr>
          <w:tblHeader w:val="true"/>
          <w:trHeight w:val="52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 (number of subjects to study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da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es per lesso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sons per cycle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subject</w:t>
            </w:r>
          </w:p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5 remainder 1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 6 Lin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</w:rPr>
        <w:t>If a proposal suggests reducing the structure back to 6 lines, it would introduce the possibility of additional ‘free’ periods available in the cycle for RE (period allocation could be redistributed), Pastoral or other activities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following tables offers some scenarios regarding 6 and 7 lines and compares these between a 9 Day and 10 Day fixed timetable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9 DAY CYCLE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table is based around our current 9 Day fixed fortnightly cycle with a ‘Day 0/ Catch Up Days’(Day 10)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12"/>
        <w:gridCol w:w="1513"/>
        <w:gridCol w:w="1513"/>
        <w:gridCol w:w="1512"/>
        <w:gridCol w:w="1513"/>
        <w:gridCol w:w="1513"/>
      </w:tblGrid>
      <w:tr>
        <w:trPr>
          <w:tblHeader w:val="true"/>
          <w:trHeight w:val="621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 (number of subjects to study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day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es per lesso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Lessons per cycle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subject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es per subject per day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rem 3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**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rem 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rem 3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80" w:hRule="atLeast"/>
          <w:cantSplit w:val="true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rem 5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* a 6 Line option would require a change to RE delivery at VC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**highlighted option is current structur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Lessons per cycle = total number of days in the cycle (9) X number of periods per day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eriods per subject = number of lessons per cycle / number of lines (6 or 7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inutes per subject per day (average) = (Number of minutes per lesson x Number of </w:t>
        <w:tab/>
        <w:tab/>
        <w:tab/>
        <w:tab/>
        <w:tab/>
        <w:tab/>
        <w:tab/>
        <w:tab/>
        <w:t>periods per subject)/ Number of days in cycl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  <w:b/>
          <w:u w:val="single"/>
        </w:rPr>
        <w:t>10 DAY CYCLE</w:t>
      </w:r>
      <w:r>
        <w:rPr>
          <w:rFonts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table demonstrates a 10 Day fixed fortnightly cycle with No ‘Day 0/ Catch Up Days.’ This would mean that activities usually run on the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 in the current system would need to be equitably calendared across the 10 days or the additional remaining periods could be used to schedule these activities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59"/>
        <w:gridCol w:w="1418"/>
        <w:gridCol w:w="1559"/>
        <w:gridCol w:w="1559"/>
        <w:gridCol w:w="1418"/>
        <w:gridCol w:w="1418"/>
      </w:tblGrid>
      <w:tr>
        <w:trPr>
          <w:tblHeader w:val="true"/>
          <w:trHeight w:val="56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da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es per lesso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ons per cycle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s per subject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es per subject per day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rem 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rem 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2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rem 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* a 6 Line option would require a change to RE delivery at VC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Lessons per cycle = total number of days in the cycle (9) X number of periods per day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eriods per subject = number of lessons per cycle / number of lines (6 or 7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inutes per subject per day (average) = (Number of minutes per lesson x Number of </w:t>
        <w:tab/>
        <w:tab/>
        <w:tab/>
        <w:tab/>
        <w:tab/>
        <w:tab/>
        <w:tab/>
        <w:tab/>
        <w:t>periods per subject)/ Number of days in cycle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ヒラギノ角ゴ Pro W3" w:cs="Arial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29:00Z</dcterms:created>
  <dc:creator>ycolquhoun</dc:creator>
  <dc:description/>
  <cp:keywords/>
  <dc:language>en-US</dc:language>
  <cp:lastModifiedBy>ycolquhoun</cp:lastModifiedBy>
  <cp:lastPrinted>2010-04-20T15:23:00Z</cp:lastPrinted>
  <dcterms:modified xsi:type="dcterms:W3CDTF">2010-04-20T08:29:00Z</dcterms:modified>
  <cp:revision>2</cp:revision>
  <dc:subject/>
  <dc:title/>
</cp:coreProperties>
</file>